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5103" w:leader="none"/>
          <w:tab w:val="right" w:pos="10632" w:leader="none"/>
        </w:tabs>
        <w:rPr/>
      </w:pPr>
      <w:r>
        <w:rPr>
          <w:rFonts w:cs="Arial" w:ascii="Arial" w:hAnsi="Arial"/>
          <w:b/>
          <w:sz w:val="32"/>
          <w:szCs w:val="32"/>
        </w:rPr>
        <w:t>F.I.G.C.</w:t>
        <w:tab/>
        <w:t xml:space="preserve">                        RELAZIONE DEL TUTOR                           A.I.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8120</wp:posOffset>
                </wp:positionH>
                <wp:positionV relativeFrom="paragraph">
                  <wp:posOffset>-180975</wp:posOffset>
                </wp:positionV>
                <wp:extent cx="280670" cy="114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V 2021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9pt;mso-wrap-distance-left:9.05pt;mso-wrap-distance-right:9.05pt;mso-wrap-distance-top:0pt;mso-wrap-distance-bottom:0pt;margin-top:-14.25pt;mso-position-vertical-relative:text;margin-left:-15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V 2021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6"/>
        <w:gridCol w:w="478"/>
        <w:gridCol w:w="93"/>
        <w:gridCol w:w="4110"/>
        <w:gridCol w:w="117"/>
        <w:gridCol w:w="659"/>
        <w:gridCol w:w="89"/>
        <w:gridCol w:w="271"/>
        <w:gridCol w:w="794"/>
        <w:gridCol w:w="564"/>
        <w:gridCol w:w="821"/>
        <w:gridCol w:w="707"/>
        <w:gridCol w:w="1495"/>
        <w:gridCol w:w="12"/>
      </w:tblGrid>
      <w:tr>
        <w:trPr>
          <w:trHeight w:val="510" w:hRule="exact"/>
        </w:trPr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BITR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zione</w:t>
            </w:r>
          </w:p>
        </w:tc>
        <w:tc>
          <w:tcPr>
            <w:tcW w:w="4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UTOR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 w:before="120" w:after="120"/>
              <w:ind w:right="0" w:hanging="0"/>
              <w:rPr>
                <w:b w:val="false"/>
                <w:b w:val="false"/>
                <w:bCs w:val="false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0"/>
                <w:b w:val="false"/>
                <w:szCs w:val="20"/>
                <w:bCs w:val="false"/>
              </w:rPr>
              <w:instrText xml:space="preserve"> FORMTEXT </w:instrText>
            </w:r>
            <w:r>
              <w:rPr>
                <w:b w:val="false"/>
                <w:bCs w:val="false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  <w:bCs w:val="false"/>
              </w:rPr>
              <w:fldChar w:fldCharType="separate"/>
            </w:r>
            <w:r>
              <w:rPr>
                <w:b w:val="false"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zione</w:t>
            </w:r>
          </w:p>
        </w:tc>
        <w:tc>
          <w:tcPr>
            <w:tcW w:w="4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 w:before="120" w:after="120"/>
              <w:ind w:right="0" w:hanging="0"/>
              <w:rPr>
                <w:b w:val="false"/>
                <w:b w:val="false"/>
                <w:bCs w:val="false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20"/>
                <w:b w:val="false"/>
                <w:szCs w:val="20"/>
                <w:bCs w:val="false"/>
              </w:rPr>
              <w:instrText xml:space="preserve"> FORMTEXT </w:instrText>
            </w:r>
            <w:r>
              <w:rPr>
                <w:b w:val="false"/>
                <w:bCs w:val="false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  <w:bCs w:val="false"/>
              </w:rPr>
              <w:fldChar w:fldCharType="separate"/>
            </w:r>
            <w:r>
              <w:rPr>
                <w:b w:val="false"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528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ali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pacing w:lineRule="exact" w:line="240" w:before="120" w:after="120"/>
              <w:ind w:right="0" w:hanging="0"/>
              <w:rPr>
                <w:b w:val="false"/>
                <w:b w:val="false"/>
                <w:bCs w:val="false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20"/>
                <w:b w:val="false"/>
                <w:szCs w:val="20"/>
                <w:bCs w:val="false"/>
              </w:rPr>
              <w:instrText xml:space="preserve"> FORMTEXT </w:instrText>
            </w:r>
            <w:r>
              <w:rPr>
                <w:b w:val="false"/>
                <w:bCs w:val="false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  <w:bCs w:val="false"/>
              </w:rPr>
              <w:fldChar w:fldCharType="separate"/>
            </w:r>
            <w:r>
              <w:rPr>
                <w:b w:val="false"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piti</w:t>
            </w:r>
          </w:p>
        </w:tc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 w:before="120" w:after="120"/>
              <w:ind w:right="0" w:hanging="0"/>
              <w:rPr>
                <w:b w:val="false"/>
                <w:b w:val="false"/>
                <w:bCs w:val="false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9"/>
                  </w:textInput>
                </w:ffData>
              </w:fldChar>
            </w:r>
            <w:r>
              <w:rPr>
                <w:sz w:val="20"/>
                <w:b w:val="false"/>
                <w:szCs w:val="20"/>
                <w:bCs w:val="false"/>
              </w:rPr>
              <w:instrText xml:space="preserve"> FORMTEXT </w:instrText>
            </w:r>
            <w:r>
              <w:rPr>
                <w:b w:val="false"/>
                <w:bCs w:val="false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  <w:bCs w:val="false"/>
              </w:rPr>
              <w:fldChar w:fldCharType="separate"/>
            </w:r>
            <w:r>
              <w:rPr>
                <w:b w:val="false"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453" w:hRule="exac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ocata a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pacing w:lineRule="exact" w:line="240" w:before="120" w:after="120"/>
              <w:ind w:righ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b w:val="false"/>
                <w:szCs w:val="20"/>
                <w:bCs w:val="false"/>
              </w:rPr>
              <w:instrText xml:space="preserve"> FORMTEXT </w:instrText>
            </w:r>
            <w:r>
              <w:rPr>
                <w:b w:val="false"/>
                <w:bCs w:val="false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  <w:bCs w:val="false"/>
              </w:rPr>
              <w:fldChar w:fldCharType="separate"/>
            </w:r>
            <w:r>
              <w:rPr>
                <w:b w:val="false"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 w:before="120" w:after="120"/>
              <w:ind w:righ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date"/>
                    <w:maxLength w:val="8"/>
                  </w:textInput>
                </w:ffData>
              </w:fldChar>
            </w:r>
            <w:r>
              <w:rPr>
                <w:sz w:val="20"/>
                <w:b w:val="false"/>
                <w:szCs w:val="20"/>
                <w:bCs w:val="false"/>
              </w:rPr>
              <w:instrText xml:space="preserve"> FORMTEXT </w:instrText>
            </w:r>
            <w:r>
              <w:rPr>
                <w:b w:val="false"/>
                <w:bCs w:val="false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  <w:bCs w:val="false"/>
              </w:rPr>
              <w:fldChar w:fldCharType="separate"/>
            </w:r>
            <w:r>
              <w:rPr>
                <w:b w:val="false"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 w:before="120" w:after="120"/>
              <w:ind w:righ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b w:val="false"/>
                <w:szCs w:val="20"/>
                <w:bCs w:val="false"/>
              </w:rPr>
              <w:instrText xml:space="preserve"> FORMTEXT </w:instrText>
            </w:r>
            <w:r>
              <w:rPr>
                <w:b w:val="false"/>
                <w:bCs w:val="false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  <w:bCs w:val="false"/>
              </w:rPr>
              <w:fldChar w:fldCharType="separate"/>
            </w:r>
            <w:r>
              <w:rPr>
                <w:b w:val="false"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teg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 w:before="120" w:after="120"/>
              <w:ind w:right="0" w:hanging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b w:val="false"/>
                <w:szCs w:val="18"/>
                <w:bCs w:val="false"/>
              </w:rPr>
              <w:instrText xml:space="preserve"> FORMTEXT </w:instrText>
            </w:r>
            <w:r>
              <w:rPr>
                <w:b w:val="false"/>
                <w:bCs w:val="false"/>
                <w:sz w:val="18"/>
                <w:szCs w:val="18"/>
              </w:rPr>
            </w:r>
            <w:r>
              <w:rPr>
                <w:sz w:val="18"/>
                <w:b w:val="false"/>
                <w:szCs w:val="18"/>
                <w:bCs w:val="false"/>
              </w:rPr>
              <w:fldChar w:fldCharType="separate"/>
            </w:r>
            <w:r>
              <w:rPr>
                <w:b w:val="false"/>
                <w:bCs w:val="false"/>
                <w:sz w:val="18"/>
                <w:szCs w:val="18"/>
              </w:rPr>
              <w:t>     </w:t>
            </w:r>
            <w:r/>
            <w:r>
              <w:rPr>
                <w:sz w:val="18"/>
                <w:b w:val="false"/>
                <w:szCs w:val="18"/>
                <w:bCs w:val="false"/>
              </w:rPr>
              <w:fldChar w:fldCharType="end"/>
            </w: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846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76"/>
        <w:gridCol w:w="3128"/>
        <w:gridCol w:w="4070"/>
        <w:gridCol w:w="846"/>
        <w:gridCol w:w="826"/>
      </w:tblGrid>
      <w:tr>
        <w:trPr>
          <w:trHeight w:val="519" w:hRule="exac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SULTATO FINALE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40" w:before="120" w:after="120"/>
              <w:ind w:right="0" w:hanging="0"/>
              <w:rPr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eastAsia="Arial"/>
                <w:b w:val="false"/>
                <w:bCs w:val="false"/>
                <w:sz w:val="22"/>
                <w:szCs w:val="22"/>
                <w:lang w:val="it-IT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val="it-IT"/>
              </w:rPr>
              <w:t xml:space="preserve">Locali </w:t>
            </w:r>
            <w:r>
              <w:rPr>
                <w:bCs w:val="false"/>
                <w:sz w:val="22"/>
                <w:szCs w:val="22"/>
                <w:lang w:val="it-IT"/>
              </w:rPr>
              <w:t xml:space="preserve">(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 w:val="false"/>
                <w:bCs w:val="false"/>
              </w:rPr>
              <w:instrText xml:space="preserve"> FORMTEXT </w:instrText>
            </w:r>
            <w:r>
              <w:rPr>
                <w:b w:val="false"/>
                <w:bCs w:val="false"/>
              </w:rPr>
            </w:r>
            <w:r>
              <w:rPr>
                <w:b w:val="false"/>
                <w:bCs w:val="false"/>
              </w:rPr>
              <w:fldChar w:fldCharType="separate"/>
            </w:r>
            <w:r>
              <w:rPr>
                <w:b w:val="false"/>
                <w:bCs w:val="false"/>
              </w:rPr>
              <w:t>  </w:t>
            </w:r>
            <w:r>
              <w:rPr>
                <w:b w:val="false"/>
                <w:bCs w:val="false"/>
              </w:rPr>
            </w:r>
            <w:r>
              <w:rPr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Cs w:val="false"/>
                <w:sz w:val="22"/>
                <w:szCs w:val="22"/>
                <w:lang w:val="it-IT"/>
              </w:rPr>
              <w:t xml:space="preserve">)  </w:t>
            </w:r>
            <w:r>
              <w:rPr>
                <w:b w:val="false"/>
                <w:bCs w:val="false"/>
                <w:sz w:val="22"/>
                <w:szCs w:val="22"/>
                <w:lang w:val="it-IT"/>
              </w:rPr>
              <w:t xml:space="preserve">-  Ospiti </w:t>
            </w:r>
            <w:r>
              <w:rPr>
                <w:bCs w:val="false"/>
                <w:sz w:val="22"/>
                <w:szCs w:val="22"/>
                <w:lang w:val="it-IT"/>
              </w:rPr>
              <w:t xml:space="preserve">(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 w:val="false"/>
                <w:bCs w:val="false"/>
              </w:rPr>
              <w:instrText xml:space="preserve"> FORMTEXT </w:instrText>
            </w:r>
            <w:r>
              <w:rPr>
                <w:b w:val="false"/>
                <w:bCs w:val="false"/>
              </w:rPr>
            </w:r>
            <w:r>
              <w:rPr>
                <w:b w:val="false"/>
                <w:bCs w:val="false"/>
              </w:rPr>
              <w:fldChar w:fldCharType="separate"/>
            </w:r>
            <w:r>
              <w:rPr>
                <w:b w:val="false"/>
                <w:bCs w:val="false"/>
              </w:rPr>
              <w:t>  </w:t>
            </w:r>
            <w:r>
              <w:rPr>
                <w:b w:val="false"/>
                <w:bCs w:val="false"/>
              </w:rPr>
            </w:r>
            <w:r>
              <w:rPr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Cs w:val="false"/>
                <w:sz w:val="22"/>
                <w:szCs w:val="22"/>
                <w:lang w:val="it-IT"/>
              </w:rPr>
              <w:t>)</w:t>
            </w:r>
          </w:p>
        </w:tc>
        <w:tc>
          <w:tcPr>
            <w:tcW w:w="4070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 w:before="120" w:after="120"/>
              <w:ind w:right="0" w:hanging="0"/>
              <w:rPr>
                <w:b w:val="false"/>
                <w:b w:val="false"/>
                <w:bCs w:val="false"/>
                <w:sz w:val="20"/>
                <w:szCs w:val="20"/>
                <w:lang w:val="it-IT"/>
              </w:rPr>
            </w:pPr>
            <w:r>
              <w:rPr>
                <w:b w:val="false"/>
                <w:bCs w:val="false"/>
                <w:sz w:val="20"/>
                <w:szCs w:val="20"/>
                <w:lang w:val="it-IT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 w:before="120" w:after="120"/>
              <w:ind w:righ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N.gara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 w:before="120" w:after="120"/>
              <w:ind w:righ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 w:val="false"/>
                <w:szCs w:val="20"/>
                <w:bCs w:val="false"/>
              </w:rPr>
              <w:instrText xml:space="preserve"> FORMTEXT </w:instrText>
            </w:r>
            <w:r>
              <w:rPr>
                <w:b w:val="false"/>
                <w:bCs w:val="false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  <w:bCs w:val="false"/>
              </w:rPr>
              <w:fldChar w:fldCharType="separate"/>
            </w:r>
            <w:r>
              <w:rPr>
                <w:b w:val="false"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tbl>
      <w:tblPr>
        <w:tblW w:w="11029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4"/>
        <w:gridCol w:w="5555"/>
      </w:tblGrid>
      <w:tr>
        <w:trPr>
          <w:trHeight w:val="1006" w:hRule="exact"/>
        </w:trPr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eti segnate 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 xml:space="preserve">(indicare il minuto e se realizzata su calcio di rigore)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° tempo: </w:t>
            </w: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° tempo: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eti segnate 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(indicare il minuto e se realizzata su calcio di rigore)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° tempo: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° tempo: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08" w:hRule="exact"/>
        </w:trPr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lci di rigore non realizzati: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lci di rigore non realizzati: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660" w:hRule="exact"/>
        </w:trPr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lciatori ammoniti: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2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lciatori ammoniti: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4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2" w:hRule="exact"/>
        </w:trPr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lciatori espulsi: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9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lciatori espulsi: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98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42" w:hRule="exact"/>
        </w:trPr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irigenti espulsi / ammoniti: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9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irigenti espulsi / ammoniti: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98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LEGENDA PROVVEDIMENTI DISCIPLINARI</w:t>
      </w:r>
    </w:p>
    <w:tbl>
      <w:tblPr>
        <w:tblW w:w="10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2"/>
      </w:tblGrid>
      <w:tr>
        <w:trPr>
          <w:trHeight w:val="396" w:hRule="atLeast"/>
        </w:trPr>
        <w:tc>
          <w:tcPr>
            <w:tcW w:w="10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Indicare minuto, tempo, n° maglia (o mansione), motivazione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P 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 xml:space="preserve">= Proteste;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 xml:space="preserve"> = Simulazione;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 xml:space="preserve"> = Fallo imprudente;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A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 xml:space="preserve"> = Comp. antisportivo generico;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SPA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 xml:space="preserve"> = Interruzione attacco promettente;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D 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 xml:space="preserve">= DOGSO;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CV 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 xml:space="preserve">= Condotta Violenta;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GFG 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 xml:space="preserve">= Grave Fallo di Gioco;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LG 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= Linguaggio / Gesti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 xml:space="preserve">offensivi, volgari, ecc.;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PA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 xml:space="preserve"> = Doppia Ammonizione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240"/>
        <w:ind w:hanging="284"/>
        <w:rPr/>
      </w:pPr>
      <w:r>
        <w:rPr/>
        <w:t>DURATA DELLA GARA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052"/>
        <w:gridCol w:w="982"/>
        <w:gridCol w:w="152"/>
        <w:gridCol w:w="1276"/>
        <w:gridCol w:w="933"/>
        <w:gridCol w:w="1666"/>
        <w:gridCol w:w="1112"/>
        <w:gridCol w:w="354"/>
        <w:gridCol w:w="896"/>
        <w:gridCol w:w="1276"/>
      </w:tblGrid>
      <w:tr>
        <w:trPr>
          <w:trHeight w:val="33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a d’inizio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urata dell’intervallo (minuti)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a della fine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80" w:after="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CUPERO 1° temp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gnala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ffettuato</w:t>
            </w:r>
          </w:p>
        </w:tc>
        <w:tc>
          <w:tcPr>
            <w:tcW w:w="3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80" w:after="8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CUPERO 2° tempo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gnala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ffettuato</w:t>
            </w:r>
          </w:p>
        </w:tc>
      </w:tr>
      <w:tr>
        <w:trPr>
          <w:trHeight w:val="227" w:hRule="atLeast"/>
          <w:cantSplit w:val="true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284"/>
        <w:rPr/>
      </w:pPr>
      <w:r>
        <w:rPr>
          <w:rFonts w:cs="Arial" w:ascii="Arial" w:hAnsi="Arial"/>
          <w:b/>
          <w:sz w:val="20"/>
          <w:szCs w:val="20"/>
        </w:rPr>
        <w:t>Aspet</w:t>
      </w:r>
      <w:r>
        <w:rPr/>
        <w:t>to fisico:</w:t>
      </w:r>
    </w:p>
    <w:tbl>
      <w:tblPr>
        <w:tblW w:w="793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936"/>
        <w:gridCol w:w="1980"/>
        <w:gridCol w:w="1892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ituzion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ongilinea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0" w:name="__Fieldmark__32_701622834"/>
            <w:bookmarkStart w:id="1" w:name="__Fieldmark__32_701622834"/>
            <w:bookmarkEnd w:id="1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ormolinea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" w:name="__Fieldmark__33_701622834"/>
            <w:bookmarkStart w:id="3" w:name="__Fieldmark__33_701622834"/>
            <w:bookmarkEnd w:id="3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revilinea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4" w:name="__Fieldmark__34_701622834"/>
            <w:bookmarkStart w:id="5" w:name="__Fieldmark__34_701622834"/>
            <w:bookmarkEnd w:id="5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poratur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sile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" w:name="__Fieldmark__35_701622834"/>
            <w:bookmarkStart w:id="7" w:name="__Fieldmark__35_701622834"/>
            <w:bookmarkEnd w:id="7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ormale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8" w:name="__Fieldmark__36_701622834"/>
            <w:bookmarkStart w:id="9" w:name="__Fieldmark__36_701622834"/>
            <w:bookmarkEnd w:id="9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busta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0" w:name="__Fieldmark__37_701622834"/>
            <w:bookmarkStart w:id="11" w:name="__Fieldmark__37_701622834"/>
            <w:bookmarkEnd w:id="11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hanging="284"/>
        <w:rPr/>
      </w:pPr>
      <w:r>
        <w:rPr/>
        <w:t>Modo di correre:</w:t>
      </w:r>
    </w:p>
    <w:tbl>
      <w:tblPr>
        <w:tblW w:w="79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938"/>
        <w:gridCol w:w="1938"/>
        <w:gridCol w:w="193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le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12" w:name="__Fieldmark__38_701622834"/>
            <w:bookmarkStart w:id="13" w:name="__Fieldmark__38_701622834"/>
            <w:bookmarkEnd w:id="13"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14" w:name="__Fieldmark__39_701622834"/>
            <w:bookmarkStart w:id="15" w:name="__Fieldmark__39_701622834"/>
            <w:bookmarkEnd w:id="1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rdinat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16" w:name="__Fieldmark__40_701622834"/>
            <w:bookmarkStart w:id="17" w:name="__Fieldmark__40_701622834"/>
            <w:bookmarkEnd w:id="17"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18" w:name="__Fieldmark__41_701622834"/>
            <w:bookmarkStart w:id="19" w:name="__Fieldmark__41_701622834"/>
            <w:bookmarkEnd w:id="1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40" w:after="40"/>
        <w:ind w:left="73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hanging="284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A – VALUTAZIONE TECNICA/DISCIPLINARE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9073"/>
        <w:gridCol w:w="709"/>
        <w:gridCol w:w="708"/>
      </w:tblGrid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Ha mostrato un’accettabile conoscenza/applicazione della Regola 12 – Falli e scorrettezza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20" w:name="__Fieldmark__42_701622834"/>
            <w:bookmarkStart w:id="21" w:name="__Fieldmark__42_701622834"/>
            <w:bookmarkEnd w:id="21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/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GOTOBUTTON  Text53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22" w:name="__Fieldmark__44_701622834"/>
            <w:bookmarkStart w:id="23" w:name="__Fieldmark__44_701622834"/>
            <w:bookmarkEnd w:id="23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Ha punito correttamente i falli distinguendoli dai contatti regolari (sensibilità calcistica) 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24" w:name="__Fieldmark__45_701622834"/>
            <w:bookmarkStart w:id="25" w:name="__Fieldmark__45_701622834"/>
            <w:bookmarkEnd w:id="25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26" w:name="__Fieldmark__46_701622834"/>
            <w:bookmarkStart w:id="27" w:name="__Fieldmark__46_701622834"/>
            <w:bookmarkEnd w:id="27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Ha assunto i provvedimenti disciplinari necessari (o non li ha assunti, se non necessari) 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28" w:name="__Fieldmark__47_701622834"/>
            <w:bookmarkStart w:id="29" w:name="__Fieldmark__47_701622834"/>
            <w:bookmarkEnd w:id="29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30" w:name="__Fieldmark__48_701622834"/>
            <w:bookmarkStart w:id="31" w:name="__Fieldmark__48_701622834"/>
            <w:bookmarkEnd w:id="31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Ha sanzionato con discreta capacità le infrazioni di fuorigioco (Regola 11) 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32" w:name="__Fieldmark__49_701622834"/>
            <w:bookmarkStart w:id="33" w:name="__Fieldmark__49_701622834"/>
            <w:bookmarkEnd w:id="33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/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GOTOBUTTON  Text53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34" w:name="__Fieldmark__51_701622834"/>
            <w:bookmarkStart w:id="35" w:name="__Fieldmark__51_701622834"/>
            <w:bookmarkEnd w:id="35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 mostrato un’accettabile conoscenza/applicazione delle altre Regole 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36" w:name="__Fieldmark__52_701622834"/>
            <w:bookmarkStart w:id="37" w:name="__Fieldmark__52_701622834"/>
            <w:bookmarkEnd w:id="37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/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GOTOBUTTON  Text53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38" w:name="__Fieldmark__54_701622834"/>
            <w:bookmarkStart w:id="39" w:name="__Fieldmark__54_701622834"/>
            <w:bookmarkEnd w:id="39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ind w:hanging="284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B</w:t>
      </w:r>
      <w:r>
        <w:rPr/>
        <w:t xml:space="preserve"> – VALUTAZIONE ATLETICO/TATTICA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9073"/>
        <w:gridCol w:w="709"/>
        <w:gridCol w:w="708"/>
      </w:tblGrid>
      <w:tr>
        <w:trPr>
          <w:trHeight w:val="20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Ha espresso una condizione atletica di base accettabile ?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40" w:name="__Fieldmark__55_701622834"/>
            <w:bookmarkStart w:id="41" w:name="__Fieldmark__55_701622834"/>
            <w:bookmarkEnd w:id="41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/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GOTOBUTTON  Text53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42" w:name="__Fieldmark__57_701622834"/>
            <w:bookmarkStart w:id="43" w:name="__Fieldmark__57_701622834"/>
            <w:bookmarkEnd w:id="43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Ha fatto intuire nel modo di spostarsi che è incline a comprendere lo sviluppo del gioco ?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44" w:name="__Fieldmark__58_701622834"/>
            <w:bookmarkStart w:id="45" w:name="__Fieldmark__58_701622834"/>
            <w:bookmarkEnd w:id="45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46" w:name="__Fieldmark__59_701622834"/>
            <w:bookmarkStart w:id="47" w:name="__Fieldmark__59_701622834"/>
            <w:bookmarkEnd w:id="47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ind w:hanging="284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ind w:hanging="284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C – VALUTAZIONE ATTITUDINALE/</w:t>
      </w:r>
      <w:r>
        <w:rPr/>
        <w:t>COMPORTAMENTALE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441"/>
        <w:gridCol w:w="1632"/>
        <w:gridCol w:w="709"/>
        <w:gridCol w:w="708"/>
      </w:tblGrid>
      <w:tr>
        <w:trPr>
          <w:trHeight w:val="200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Ha espresso, nel complesso, un buon approccio con la direzione di gara ?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48" w:name="__Fieldmark__60_701622834"/>
            <w:bookmarkStart w:id="49" w:name="__Fieldmark__60_701622834"/>
            <w:bookmarkEnd w:id="49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/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GOTOBUTTON  Text53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50" w:name="__Fieldmark__62_701622834"/>
            <w:bookmarkStart w:id="51" w:name="__Fieldmark__62_701622834"/>
            <w:bookmarkEnd w:id="51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 espresso un’accettabile padronanza / sicurezza di base nel proprio operato ?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52" w:name="__Fieldmark__63_701622834"/>
            <w:bookmarkStart w:id="53" w:name="__Fieldmark__63_701622834"/>
            <w:bookmarkEnd w:id="53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54" w:name="__Fieldmark__64_701622834"/>
            <w:bookmarkStart w:id="55" w:name="__Fieldmark__64_701622834"/>
            <w:bookmarkEnd w:id="55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È riuscito a non farsi condizionare dagli eventuali errori commessi ?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56" w:name="__Fieldmark__65_701622834"/>
            <w:bookmarkStart w:id="57" w:name="__Fieldmark__65_701622834"/>
            <w:bookmarkEnd w:id="57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58" w:name="__Fieldmark__66_701622834"/>
            <w:bookmarkStart w:id="59" w:name="__Fieldmark__66_701622834"/>
            <w:bookmarkEnd w:id="59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l modo di fischiare è risultato: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Incert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60" w:name="__Fieldmark__67_701622834"/>
            <w:bookmarkStart w:id="61" w:name="__Fieldmark__67_701622834"/>
            <w:bookmarkEnd w:id="61"/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Sicu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62" w:name="__Fieldmark__68_701622834"/>
            <w:bookmarkStart w:id="63" w:name="__Fieldmark__68_701622834"/>
            <w:bookmarkEnd w:id="63"/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3049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ind w:hanging="284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ind w:hanging="284"/>
        <w:rPr/>
      </w:pPr>
      <w:r>
        <w:rPr>
          <w:rFonts w:cs="Arial" w:ascii="Arial" w:hAnsi="Arial"/>
          <w:b/>
          <w:bCs/>
          <w:smallCaps/>
          <w:sz w:val="20"/>
          <w:szCs w:val="20"/>
        </w:rPr>
        <w:t>PUNTI DI FORZA E  AREE DI MIGLIORAMENTO EVIDENZIATI  E CONDIVISI CON</w:t>
      </w:r>
      <w:r>
        <w:rPr/>
        <w:t xml:space="preserve"> L’ARBITRO</w:t>
      </w:r>
    </w:p>
    <w:tbl>
      <w:tblPr>
        <w:tblW w:w="1086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6"/>
      </w:tblGrid>
      <w:tr>
        <w:trPr>
          <w:trHeight w:val="3061" w:hRule="exact"/>
        </w:trPr>
        <w:tc>
          <w:tcPr>
            <w:tcW w:w="10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exact" w:line="240"/>
        <w:ind w:left="-357" w:hanging="0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spacing w:lineRule="exact" w:line="240" w:before="40" w:after="40"/>
        <w:ind w:left="-360" w:hanging="0"/>
        <w:rPr/>
      </w:pPr>
      <w:r>
        <w:rPr>
          <w:rFonts w:eastAsia="Arial" w:cs="Arial" w:ascii="Arial" w:hAnsi="Arial"/>
          <w:b/>
          <w:bCs/>
          <w:smallCap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mallCaps/>
          <w:sz w:val="20"/>
          <w:szCs w:val="20"/>
        </w:rPr>
        <w:t>ULTERIORI CONSIDERAZIONI PER VISIONATURE SUCCESSIVE ALLA PRIMA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szCs w:val="22"/>
          <w:bCs/>
          <w:rFonts w:cs="Arial" w:ascii="Arial" w:hAnsi="Arial"/>
        </w:rPr>
        <w:fldChar w:fldCharType="separate"/>
      </w:r>
      <w:bookmarkStart w:id="64" w:name="__Fieldmark__70_701622834"/>
      <w:bookmarkStart w:id="65" w:name="__Fieldmark__70_701622834"/>
      <w:bookmarkEnd w:id="65"/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2</w:t>
      </w:r>
      <w:r>
        <w:rPr>
          <w:rFonts w:cs="Arial" w:ascii="Arial" w:hAnsi="Arial"/>
          <w:bCs/>
          <w:sz w:val="22"/>
          <w:szCs w:val="22"/>
          <w:vertAlign w:val="superscript"/>
        </w:rPr>
        <w:t>a</w:t>
      </w:r>
      <w:r>
        <w:rPr>
          <w:rFonts w:cs="Arial" w:ascii="Arial" w:hAnsi="Arial"/>
          <w:bCs/>
          <w:sz w:val="22"/>
          <w:szCs w:val="22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szCs w:val="22"/>
          <w:bCs/>
          <w:rFonts w:cs="Arial" w:ascii="Arial" w:hAnsi="Arial"/>
        </w:rPr>
        <w:fldChar w:fldCharType="separate"/>
      </w:r>
      <w:bookmarkStart w:id="66" w:name="__Fieldmark__71_701622834"/>
      <w:bookmarkStart w:id="67" w:name="__Fieldmark__71_701622834"/>
      <w:bookmarkEnd w:id="67"/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3</w:t>
      </w:r>
      <w:r>
        <w:rPr>
          <w:rFonts w:cs="Arial" w:ascii="Arial" w:hAnsi="Arial"/>
          <w:bCs/>
          <w:sz w:val="22"/>
          <w:szCs w:val="22"/>
          <w:vertAlign w:val="superscript"/>
        </w:rPr>
        <w:t>a</w:t>
      </w:r>
      <w:r>
        <w:rPr>
          <w:rFonts w:cs="Arial" w:ascii="Arial" w:hAnsi="Arial"/>
          <w:bCs/>
          <w:sz w:val="22"/>
          <w:szCs w:val="22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szCs w:val="22"/>
          <w:bCs/>
          <w:rFonts w:cs="Arial" w:ascii="Arial" w:hAnsi="Arial"/>
        </w:rPr>
        <w:fldChar w:fldCharType="separate"/>
      </w:r>
      <w:bookmarkStart w:id="68" w:name="__Fieldmark__72_701622834"/>
      <w:bookmarkStart w:id="69" w:name="__Fieldmark__72_701622834"/>
      <w:bookmarkEnd w:id="69"/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4</w:t>
      </w:r>
      <w:r>
        <w:rPr>
          <w:rFonts w:cs="Arial" w:ascii="Arial" w:hAnsi="Arial"/>
          <w:bCs/>
          <w:sz w:val="22"/>
          <w:szCs w:val="22"/>
          <w:vertAlign w:val="superscript"/>
        </w:rPr>
        <w:t>a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szCs w:val="22"/>
          <w:bCs/>
          <w:rFonts w:cs="Arial" w:ascii="Arial" w:hAnsi="Arial"/>
        </w:rPr>
        <w:fldChar w:fldCharType="separate"/>
      </w:r>
      <w:bookmarkStart w:id="70" w:name="__Fieldmark__73_701622834"/>
      <w:bookmarkStart w:id="71" w:name="__Fieldmark__73_701622834"/>
      <w:bookmarkEnd w:id="71"/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5</w:t>
      </w:r>
      <w:r>
        <w:rPr>
          <w:rFonts w:cs="Arial" w:ascii="Arial" w:hAnsi="Arial"/>
          <w:bCs/>
          <w:sz w:val="22"/>
          <w:szCs w:val="22"/>
          <w:vertAlign w:val="superscript"/>
        </w:rPr>
        <w:t>a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smallCaps/>
          <w:sz w:val="16"/>
          <w:szCs w:val="16"/>
        </w:rPr>
      </w:pPr>
      <w:r>
        <w:rPr>
          <w:rFonts w:cs="Arial" w:ascii="Arial" w:hAnsi="Arial"/>
          <w:bCs/>
          <w:smallCaps/>
          <w:sz w:val="16"/>
          <w:szCs w:val="16"/>
        </w:rPr>
      </w:r>
    </w:p>
    <w:tbl>
      <w:tblPr>
        <w:tblW w:w="8890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5684"/>
        <w:gridCol w:w="823"/>
        <w:gridCol w:w="923"/>
        <w:gridCol w:w="1460"/>
      </w:tblGrid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Ha mostrato “crescita” rispetto alla gara precedente ?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SI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72" w:name="__Fieldmark__74_701622834"/>
            <w:bookmarkStart w:id="73" w:name="__Fieldmark__74_701622834"/>
            <w:bookmarkEnd w:id="73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74" w:name="__Fieldmark__75_701622834"/>
            <w:bookmarkStart w:id="75" w:name="__Fieldmark__75_701622834"/>
            <w:bookmarkEnd w:id="75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60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consigli dati sono stati assimilati ?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SI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76" w:name="__Fieldmark__76_701622834"/>
            <w:bookmarkStart w:id="77" w:name="__Fieldmark__76_701622834"/>
            <w:bookmarkEnd w:id="77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78" w:name="__Fieldmark__77_701622834"/>
            <w:bookmarkStart w:id="79" w:name="__Fieldmark__77_701622834"/>
            <w:bookmarkEnd w:id="79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N PARTE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80" w:name="__Fieldmark__78_701622834"/>
            <w:bookmarkStart w:id="81" w:name="__Fieldmark__78_701622834"/>
            <w:bookmarkEnd w:id="81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284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ANALIZZARE IN FORMA SINTETICA L’EVOLUZIONE RISPETTO ALLA/E GARA/E PRECEDENTE/I</w:t>
      </w:r>
    </w:p>
    <w:tbl>
      <w:tblPr>
        <w:tblW w:w="1086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6"/>
      </w:tblGrid>
      <w:tr>
        <w:trPr>
          <w:trHeight w:val="2558" w:hRule="exact"/>
        </w:trPr>
        <w:tc>
          <w:tcPr>
            <w:tcW w:w="10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03" w:hanging="181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NOTE A COMPENDIO DELLE VISIONATURE EFFETTUATE (</w:t>
      </w:r>
      <w:r>
        <w:rPr>
          <w:rFonts w:cs="Arial" w:ascii="Arial" w:hAnsi="Arial"/>
          <w:sz w:val="18"/>
          <w:szCs w:val="18"/>
        </w:rPr>
        <w:t>da compilarsi solo dopo la quinta</w:t>
      </w:r>
      <w:r>
        <w:rPr>
          <w:rFonts w:cs="Arial" w:ascii="Arial" w:hAnsi="Arial"/>
          <w:b/>
          <w:bCs/>
          <w:smallCaps/>
          <w:sz w:val="20"/>
          <w:szCs w:val="20"/>
        </w:rPr>
        <w:t>)</w:t>
      </w:r>
    </w:p>
    <w:p>
      <w:pPr>
        <w:pStyle w:val="Normal"/>
        <w:ind w:left="-103" w:hanging="181"/>
        <w:rPr>
          <w:rFonts w:ascii="Arial" w:hAnsi="Arial" w:cs="Arial"/>
          <w:b/>
          <w:b/>
          <w:bCs/>
          <w:smallCaps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</w:r>
    </w:p>
    <w:tbl>
      <w:tblPr>
        <w:tblW w:w="8285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6584"/>
        <w:gridCol w:w="850"/>
        <w:gridCol w:w="851"/>
      </w:tblGrid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mplessivamente ha espresso attitudine all’attività arbitrale ?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82" w:name="__Fieldmark__80_701622834"/>
            <w:bookmarkStart w:id="83" w:name="__Fieldmark__80_701622834"/>
            <w:bookmarkEnd w:id="83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/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GOTOBUTTON  Text53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84" w:name="__Fieldmark__82_701622834"/>
            <w:bookmarkStart w:id="85" w:name="__Fieldmark__82_701622834"/>
            <w:bookmarkEnd w:id="85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284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  <w:t>Formulare un parere sull’Arbitro, per quanto concerne il suo “percorso” in relazione alle visionature effettuate</w:t>
      </w:r>
    </w:p>
    <w:tbl>
      <w:tblPr>
        <w:tblW w:w="109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4"/>
      </w:tblGrid>
      <w:tr>
        <w:trPr>
          <w:trHeight w:val="2699" w:hRule="exac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5103" w:leader="none"/>
        </w:tabs>
        <w:ind w:hanging="284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left" w:pos="5103" w:leader="none"/>
        </w:tabs>
        <w:ind w:hanging="284"/>
        <w:rPr/>
      </w:pPr>
      <w:r>
        <w:rPr>
          <w:rFonts w:cs="Arial" w:ascii="Arial" w:hAnsi="Arial"/>
          <w:b/>
          <w:i/>
          <w:sz w:val="18"/>
          <w:szCs w:val="18"/>
        </w:rPr>
        <w:t>Data, _</w:t>
      </w:r>
      <w:r>
        <w:fldChar w:fldCharType="begin">
          <w:ffData>
            <w:name w:val="Unnamed Copy 33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18"/>
          <w:szCs w:val="18"/>
        </w:rPr>
        <w:t>_</w:t>
        <w:tab/>
        <w:t xml:space="preserve">                Il Tutor  _</w:t>
      </w:r>
      <w:r>
        <w:fldChar w:fldCharType="begin">
          <w:ffData>
            <w:name w:val="Unnamed Copy 34"/>
            <w:enabled/>
            <w:calcOnExit w:val="0"/>
            <w:textInput>
              <w:maxLength w:val="40"/>
            </w:textInput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18"/>
          <w:szCs w:val="18"/>
        </w:rPr>
        <w:t>_</w:t>
      </w:r>
    </w:p>
    <w:sectPr>
      <w:type w:val="continuous"/>
      <w:pgSz w:w="11906" w:h="16838"/>
      <w:pgMar w:left="851" w:right="567" w:gutter="0" w:header="0" w:top="567" w:footer="0" w:bottom="79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5387" w:leader="none"/>
        <w:tab w:val="right" w:pos="10206" w:leader="none"/>
      </w:tabs>
      <w:spacing w:before="0" w:after="120"/>
      <w:jc w:val="center"/>
      <w:outlineLvl w:val="0"/>
    </w:pPr>
    <w:rPr>
      <w:rFonts w:ascii="Arial" w:hAnsi="Arial" w:cs="Arial"/>
      <w:sz w:val="22"/>
      <w:szCs w:val="22"/>
      <w:lang w:val="en-GB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center" w:pos="5387" w:leader="none"/>
        <w:tab w:val="right" w:pos="9072" w:leader="none"/>
        <w:tab w:val="right" w:pos="10206" w:leader="none"/>
      </w:tabs>
      <w:ind w:right="-2" w:hanging="0"/>
    </w:pPr>
    <w:rPr>
      <w:rFonts w:ascii="Arial" w:hAnsi="Arial" w:cs="Arial"/>
      <w:b/>
      <w:bCs/>
      <w:lang w:val="en-GB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8:32:00Z</dcterms:created>
  <dc:creator>user</dc:creator>
  <dc:description/>
  <cp:keywords/>
  <dc:language>en-US</dc:language>
  <cp:lastModifiedBy>user</cp:lastModifiedBy>
  <cp:lastPrinted>2021-10-21T10:25:00Z</cp:lastPrinted>
  <dcterms:modified xsi:type="dcterms:W3CDTF">2021-11-03T10:47:00Z</dcterms:modified>
  <cp:revision>26</cp:revision>
  <dc:subject/>
  <dc:title>ARBITRO</dc:title>
</cp:coreProperties>
</file>